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района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___              «О результатах финансово-экономической экспертизы проекта постановления администрации Тимашевского городского поселения Тимашевского района                  «О внесении изменений в постановление администрации Тимашевского городского поселения Тимашевского района от 10 ноября 2023 г. № 1539                   «Об утверждении муниципальной программы «Управление муниципальным                           имуществом Тимашевского городского поселения Тимашевского района                  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на 2024-2026 годы» (с изменениями от 22 ноября 2024 г. № 1263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22 ноября 2024 г. № 1263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возложить на заместителя главы Тимашевского городского поселения Тимашевского района Сидикову Н.В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 Тимашевского городского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Арх3</cp:lastModifiedBy>
  <cp:lastPrinted>2024-11-13T15:26:00Z</cp:lastPrinted>
  <dcterms:modified xsi:type="dcterms:W3CDTF">2025-02-11T05:58:00Z</dcterms:modified>
  <cp:revision>83</cp:revision>
  <dc:subject/>
  <dc:title/>
</cp:coreProperties>
</file>